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7230" w:leader="none"/>
        </w:tabs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жилищно-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>коммунального хозяйства и повышени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ой эффективности в Ирбитском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>муниципальном образовании до 2027 го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жилищно-коммунального хозяйства и повышение энергетической эффективности в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битском муниципальном образовании до 2027 года</w:t>
      </w:r>
      <w:r>
        <w:rPr>
          <w:b/>
        </w:rPr>
        <w:t>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44" w:type="dxa"/>
        <w:jc w:val="left"/>
        <w:tblInd w:w="-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936"/>
        <w:gridCol w:w="2977"/>
        <w:gridCol w:w="992"/>
        <w:gridCol w:w="284"/>
        <w:gridCol w:w="1282"/>
        <w:gridCol w:w="139"/>
        <w:gridCol w:w="1703"/>
        <w:gridCol w:w="281"/>
        <w:gridCol w:w="995"/>
        <w:gridCol w:w="282"/>
        <w:gridCol w:w="1277"/>
        <w:gridCol w:w="1419"/>
        <w:gridCol w:w="2835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   </w:t>
              <w:br/>
              <w:t>строки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цел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, целевого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цели (целей) и </w:t>
              <w:br/>
              <w:t xml:space="preserve"> задач, целевых   показа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rHeight w:val="108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азвитие и модернизация систем коммунальной инфраструктуры теплоснабжения, водоснабжения и водоотведения Ирбитского МО»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 1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вышение безопасности проживания населения за счет развития и модернизации объектов коммунальной инфраструктуры населенных пунктов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надежности функционирования систем коммунальной инфраструктуры                                                                           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нормативно очищенной, к общему количеству поданной в сеть во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Ф от 11.02.2021 № 161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ителей коммунальных услуг, которым возмещались затраты, связанные с предоставлением гражданам меры социальной поддерж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ной закон от 25.04.2013г. № 40-ОЗ и 41-ОЗ</w:t>
            </w:r>
          </w:p>
        </w:tc>
      </w:tr>
      <w:tr>
        <w:trPr>
          <w:trHeight w:val="209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в предоставлении качественных коммунальных услуг населению Ирбитского М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Обеспечение надежности функционирования коммунальной техники</w:t>
            </w:r>
          </w:p>
        </w:tc>
      </w:tr>
      <w:tr>
        <w:trPr>
          <w:trHeight w:val="304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.1.2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й специализированной техники для коммунального хозяйства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  <w:p>
            <w:pPr>
              <w:pStyle w:val="ConsPlusCell"/>
              <w:spacing w:lineRule="auto" w:line="276"/>
              <w:jc w:val="center"/>
              <w:rPr>
                <w:rFonts w:ascii="Liberation Serif" w:hAnsi="Liberation Serif" w:cs="Liberation Serif"/>
                <w:bCs/>
                <w:color w:val="FF0000"/>
                <w:shd w:fill="FFFFFF" w:val="clear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color w:val="FF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Ирбитского МО»  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2 Повышение энергетической эффективности экономики Ирбитского МО, в том числе за счет активизации энергосбережения                                                                      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44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атизация ресурсосберегающих систем и повышение надежности работы энергосистем в Ирбитском МО                                                                                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ых газовых котельных и установка бункерных котл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3726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ельный расход потребления энергетических ресурсов в многоквартирных домах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ая вод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 на 1 прожив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 на 1 кв. метр обще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 на 1 проживающег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2895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ельный расход  потребления энергетических ресурсов органами местного самоуправления и муниципальными учреждениями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ая вод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 на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 на 1 кв. метр обще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 на 1 чел.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16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местного бюджета на оплату коммунальных услуг к прошедш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95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тяженности водопроводных сетей, нуждающихся в замене, в общей протяженности водопроводных с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07.12.2011г. № 416-ФЗ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тяженности тепловых сетей, нуждающихся в замене, в общей протяженности тепловых с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27.07.2010г. № 190-ФЗ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тяженности канализационных сетей, нуждающихся в замене, в общей протяженности канализационных сетей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закон от 07.12.2011г. № 416-ФЗ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и в общем объеме переданной тепловой энерг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нт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Ф от 11.02.2021 № 16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Капитальный ремонт общего имущества многоквартирных домов на территории Ирбитского МО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3 Улучшение условий проживания граждан за счет проведения капитального ремонта имущества многоквартирных дом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риведение технического состояния многоквартирных домов в соответствии с требованиями нормативных документ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 в которых проведен капитальный ремонт общего имущества по Регион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он Свердловской области  от 19.12.2013г. № 127-ОЗ, Постановление Правительства Свердловской области от 22.04.2014г. № 306-ПП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ых многоквартирных домов, подлежащих рас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кон Свердловской области  от 19.12.2013г. № 127-ОЗ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Развитие газификации в Ирбитском муниципальном образовании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4 «Улучшение комфортности проживания населения территории Ирбитского муниципального образования за счет повышения инженерного обустройства населенных пунктов и предоставления возможности использования природного газа»                                                                                   </w:t>
            </w:r>
          </w:p>
        </w:tc>
      </w:tr>
      <w:tr>
        <w:trPr>
          <w:trHeight w:val="62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Создание условий для газификации объектов социальной и жилищно-коммунальной сферы и обеспечение надежности системы газоснабжения путем реализации мероприятий по строительству распределительных газопроводов и газовых сете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, для которых создана техническая возможность для газоснабжения сетевым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Государственная программа Свердловской области «Комплексное развитие сельских территорий Свердловской области до 2025 года», утвержденная постановлением Правительства Свердловской области от 08.09.2021 № 582-ПП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ополнительных мощностей газопровода и газовых сетей на территори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2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оздание технической возможности для сетевого газоснабжения и развития газификации территории Ирбитского муниципального образования путем реализации мероприятий по строительству межпоселковых газопроводов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ополнительных мощностей межпоселковых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69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«Обеспечение рационального и безопасного природопользования на территории Ирбитского муниципального образования»                                                                       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«Обеспечение благоприятного состояния окружающей среды как необходимого условия улучшения качества жизни и здоровья населения Ирбитского МО»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«Обеспечение безопасного обращения с отходами производства и потребления на территории Ирбитского МО»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ликвидированных объектов размещения твердых коммунальных отходов на территории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7 мая 2018 года № 204 (с изменениями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собранных ртутьсодержащих отходов от населения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Указ Президента РФ от 7 мая 2018 года № 204 (с изменениями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проведенных экологических акций на территории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7 мая 2018 года № 204 (с изменениями)</w:t>
            </w:r>
          </w:p>
        </w:tc>
      </w:tr>
      <w:tr>
        <w:trPr>
          <w:trHeight w:val="59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: «Улучшение санитарного состояния источников водоснабжения на территории Ирбитского муниципального образования»</w:t>
            </w:r>
          </w:p>
        </w:tc>
      </w:tr>
      <w:tr>
        <w:trPr>
          <w:trHeight w:val="236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я неудовлетворительных проб питьевой воды из муниципальных источников нецентрализованного водоснабжения к общему количеству проб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Свердловской области от 28.05.2020 г. № 353-ПП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 утверждении Стратегии природопользования и экологической безопасности Свердловской области на период до 2035 год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разработанных проектов зон санитарной охраны источников централизованного водоснаб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Свердловской области от 28.05.2020 г. № 353-ПП «</w:t>
            </w:r>
            <w:r>
              <w:rPr>
                <w:rFonts w:cs="Times New Roman" w:ascii="Times New Roman" w:hAnsi="Times New Roman"/>
              </w:rPr>
              <w:t>Об утверждении Стратегии природопользования и экологической безопасности Свердловской области на период до 2035 года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3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. «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Создание комплексной системы по обращению с твердыми коммунальными отходами на территории Ирбитского муниципального образования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обустроенных контейнерных площадок для сбора твердых коммунальных от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24 июня 1998 года № 89-ФЗ «Об отходах производства и потребления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 «Восстановление и развитие внешнего благоустройства населенных пунктов Ирбитского муниципального образования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благоустроенности населенных пунктов Ирбитского МО и безопасного проживания населения на территории Ирбитского МО»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1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Выполнение мероприятий по благоустройству в населенных пунктах на территории Ирбитского М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благоустроенности населенных пунктов Ирбитского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130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Количество памятников и обелисков в отношении которых проведен ремон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2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Выполнение мероприятий по предоставлению банных услуг населению Ирбитского М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обеспеченных услугами 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 чел. в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3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Регулирование численности животных без владельцев для обеспечения безопасности населения  Ирбитского М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 без владе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он Свердловской области от 03.12.2014г. № 110-ОЗ «О наделении органов местного самоуправления МО, расположенных на территории Свердловской области, государственными полномочиями по организации проведения мероприятий по отлову и содержанию безнадзорных собак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4</w:t>
            </w:r>
          </w:p>
        </w:tc>
        <w:tc>
          <w:tcPr>
            <w:tcW w:w="14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«Обеспечение безопасного обращения с биологическими отходами на территории Ирбитского МО»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Количество биологических отходов, утилизированных и уничтоженных в специальных печах (крематорах), скотомогильниках (биотермических ямах) в соответствии с нормами ветеринарно-санитарных прави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 соответствии с Законом Свердловской области от 17 ноября 2021 года № 86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организации проведения на территории Свердловской области мероприятий по предупреждению и ликвидации болезней животных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5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0:00Z</dcterms:created>
  <dc:creator>Bill</dc:creator>
  <dc:description/>
  <cp:keywords/>
  <dc:language>en-US</dc:language>
  <cp:lastModifiedBy>Мария Дмитриева</cp:lastModifiedBy>
  <cp:lastPrinted>2023-01-26T13:30:00Z</cp:lastPrinted>
  <dcterms:modified xsi:type="dcterms:W3CDTF">2023-01-26T08:34:00Z</dcterms:modified>
  <cp:revision>191</cp:revision>
  <dc:subject/>
  <dc:title>ПРАВИТЕЛЬСТВО СВЕРДЛОВСКОЙ ОБЛАСТИ</dc:title>
</cp:coreProperties>
</file>